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UMOWA Nr__</w:t>
      </w:r>
    </w:p>
    <w:p>
      <w:pPr>
        <w:pStyle w:val="Heading"/>
        <w:ind w:left="3540" w:hanging="0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Wzór)</w:t>
      </w:r>
    </w:p>
    <w:p>
      <w:pPr>
        <w:pStyle w:val="TextBody"/>
        <w:rPr/>
      </w:pPr>
      <w:r>
        <w:rPr/>
        <w:t xml:space="preserve">W dniu __.__.2010r. pomiędzy Gminą Sandomierz o statusie miejskim zwaną dalej „Zamawiającym”, którą reprezentuje: </w:t>
      </w:r>
    </w:p>
    <w:p>
      <w:pPr>
        <w:pStyle w:val="Normal"/>
        <w:jc w:val="both"/>
        <w:rPr/>
      </w:pPr>
      <w:r>
        <w:rPr/>
        <w:t>Jerzy Borowski –  Burmistrz Sandomierza, a</w:t>
      </w:r>
    </w:p>
    <w:p>
      <w:pPr>
        <w:pStyle w:val="TextBody"/>
        <w:jc w:val="left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 reprezentowanym przez:</w:t>
      </w:r>
    </w:p>
    <w:p>
      <w:pPr>
        <w:pStyle w:val="TextBody"/>
        <w:jc w:val="left"/>
        <w:rPr/>
      </w:pPr>
      <w:r>
        <w:rPr/>
        <w:t>……………………………………………</w:t>
      </w:r>
      <w:r>
        <w:rPr/>
        <w:t>..</w:t>
      </w:r>
    </w:p>
    <w:p>
      <w:pPr>
        <w:pStyle w:val="TextBody"/>
        <w:jc w:val="left"/>
        <w:rPr/>
      </w:pPr>
      <w:r>
        <w:rPr/>
        <w:t>zwanym dalej „Wykonawcą” na podstawie dokonanego przez Zamawiającego wyboru oferty Wykonawcy w przetargu nieograniczonym, została zawarta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Na mocy niniejszej umowy Zamawiający przekazuje Wykonawcy do bieżącej konserwacji oświetlenie uliczne i parkowe, ujęte w wykazie oświetlenia (Załącznik nr 1 do umowy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Okres obowiązywania umowy </w:t>
      </w:r>
      <w:r>
        <w:rPr>
          <w:b/>
        </w:rPr>
        <w:t>od daty podpisania umowy do 30.05.2012r.</w:t>
      </w:r>
      <w:r>
        <w:rPr/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 obowiązków Wykonawcy należy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numPr>
          <w:ilvl w:val="3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/>
        <w:t>Sprawowanie nadzoru nad oświetleniem ulicznym, obejmujące: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 xml:space="preserve">Dokonywanie raz w tygodniu oględzin oświetlenia ulicznego, w celu wykrywania </w:t>
        <w:br/>
        <w:t xml:space="preserve">m. in. uszkodzeń oraz aktów wandalizmu na oświetleniu ulicznym. Sporządzanie protokołu oględzin i oceny stanu technicznego, w oparciu o który dokonywana będzie konserwacja poszczególnych urządzeń w terminie ustalonym </w:t>
        <w:br/>
        <w:t>z przedstawicielem Zamawiającego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Dokonywanie oględzin punktów pomiarowo – rozdzielczych raz na kwartał. Sporządzanie protokołu oględzin i oceny stanu technicznego w oparciu, o który dokonywana będzie konserwacja poszczególnych urządzeń w terminie ustalonym z przedstawicielem Zamawiającego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Naprawę uszkodzonych styków, połączeń, przewodów w oprawach i słupach, wnęk bezpiecznikowych, końcówek kabli, itp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Wymianę uszkodzonych: bezpieczników, styczników, zegarów sterujących, żarówek,      opraw, wysięgników, słupów, itp. urządzeń oświetlenia ulicznego i parkowego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Czyszczenie raz w miesiącu – w okresie od 01 maja do 31 sierpnia – opraw łącznie z kloszami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Konserwację szafek kablowych, oświetleniowych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Lokalizację oraz awaryjną naprawę uszkodzonych odcinków kabli sterujących i oświetleniowych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Sprawdzanie układów zapłonowych opraw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Ustalanie przyczyn awarii na oświetleniu objętym gwarancją oraz kontrolę usunięcia usterek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Sprawdzanie stanu ochrony przeciwporażeniowej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Sprawdzanie wskazań aparatury kontrolno-pomiarowej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/>
        <w:t>Ustawianie i regulację zegarów sterujących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/>
        <w:t>Usuwanie skutków wandalizmu i skutków wypadków drogowych, tj. uzupełnianie</w:t>
      </w:r>
      <w:r>
        <w:rPr>
          <w:b/>
          <w:bCs/>
        </w:rPr>
        <w:t xml:space="preserve"> </w:t>
      </w:r>
      <w:r>
        <w:rPr/>
        <w:t>brakujących lub zdewastowanych:</w:t>
      </w:r>
    </w:p>
    <w:p>
      <w:pPr>
        <w:pStyle w:val="NormalnyWeb"/>
        <w:numPr>
          <w:ilvl w:val="1"/>
          <w:numId w:val="12"/>
        </w:numPr>
        <w:spacing w:before="0" w:after="0"/>
        <w:ind w:left="709" w:hanging="283"/>
        <w:jc w:val="both"/>
        <w:rPr/>
      </w:pPr>
      <w:r>
        <w:rPr/>
        <w:t>kloszy, opraw, wysięgników, słupów, układów sterowniczych, kabli oświetleniowych zasilających i sterowniczych, szafek, zamków i zamknięć, tablic oświetleniowych, urządzeń oświetlenia ulicznego i parkowego.</w:t>
      </w:r>
    </w:p>
    <w:p>
      <w:pPr>
        <w:pStyle w:val="NormalnyWeb"/>
        <w:numPr>
          <w:ilvl w:val="1"/>
          <w:numId w:val="12"/>
        </w:numPr>
        <w:spacing w:before="0" w:after="0"/>
        <w:ind w:left="709" w:hanging="283"/>
        <w:jc w:val="both"/>
        <w:rPr/>
      </w:pPr>
      <w:r>
        <w:rPr>
          <w:bCs/>
        </w:rPr>
        <w:t xml:space="preserve"> </w:t>
      </w:r>
      <w:r>
        <w:rPr/>
        <w:t xml:space="preserve">W przypadku wykrycia sprawcy wypadku drogowego lub aktu wandalizmu powodującego zniszczenie, bądź uszkodzenie urządzeń oświetlenia drogowego, Wykonawca ma obowiązek poinformować Komendę Powiatową Policji </w:t>
        <w:br/>
        <w:t>w Sandomierzu oraz przedstawiciela Zamawiającego o sprawcy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b/>
          <w:bCs/>
        </w:rPr>
        <w:t xml:space="preserve">3. </w:t>
      </w:r>
      <w:r>
        <w:rPr>
          <w:spacing w:val="-8"/>
        </w:rPr>
        <w:t>Zapewnienie 24 – godzinnej obsługi elektroenergetycznej w czasie trwania masowych imprez (typu "Dni Sandomierza", "Truskawkowej Niedzieli" itp.) organizowanych przez Zamawiającego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b/>
          <w:bCs/>
        </w:rPr>
        <w:t>5.</w:t>
      </w:r>
      <w:r>
        <w:rPr/>
        <w:t xml:space="preserve"> Zapewnienie realizacji warunków PGE Dystrybucja Rzeszów Sp. z. o. o. ul. 8 Marca 6, </w:t>
        <w:br/>
        <w:t>35–959 Rzeszów – Rejon Dystrybucji Energii Tarnobrzeg ul. Szpitalna 3, 39–400 Tarnobrzeg, jako właściciela urządzeń energetycznych przy wykonywaniu umowy: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 xml:space="preserve">Eksploatacja musi obejmować całość urządzeń oświetlenia drogowego, zarówno wydzielonego, jak i podwieszonego na wspólnych konstrukcjach z siecią zasilającą PGE Dystrybucja tj. układy sterowniczo-pomiarowe, kable oświetleniowe zasilające </w:t>
        <w:br/>
        <w:t>i sterownicze, szafki, zamki, zamknięcia, tablice oświetleniowe, oprawy i słupy oświetleniowe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Eksploatacja, naprawa i modernizacja urządzeń oświetlenia drogowego musi odbywać się bez wyłączeń urządzeń i linii zasilających, techniką „Prac Pod Napięciem (PPN) do 1 KW”, zgodnie z “Zasadami wykonywania prac pod napięciem”, zawartymi pomiędzy PGE Dystrybucja, a Wykonawcą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>
          <w:spacing w:val="-4"/>
        </w:rPr>
        <w:t xml:space="preserve">W wyjątkowych sytuacjach (brak technologii PPN) dopuszcza się prace na urządzeniach wyłączonych spod napięcia, w oparciu o warunki ujęte w ppkt.: </w:t>
      </w:r>
      <w:r>
        <w:rPr>
          <w:b/>
          <w:bCs/>
          <w:spacing w:val="-4"/>
        </w:rPr>
        <w:t>e), f), g), h)</w:t>
      </w:r>
      <w:r>
        <w:rPr>
          <w:spacing w:val="-4"/>
        </w:rPr>
        <w:t xml:space="preserve"> oraz </w:t>
      </w:r>
      <w:r>
        <w:rPr>
          <w:b/>
          <w:bCs/>
          <w:spacing w:val="-4"/>
        </w:rPr>
        <w:t>i)</w:t>
      </w:r>
      <w:r>
        <w:rPr>
          <w:spacing w:val="-4"/>
        </w:rPr>
        <w:t>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Złożenie w PGE Dystrybucja pisemnego wniosku o wyłączenie na 7 dni roboczych przed planowanym wyłączeniem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Koszty niesprzedanej przez PGE Dystrybucja energii, wynikłe z wyłączenia sieci, pokrywa Wykonawca. Rejon Dystrybucji Energii będzie pobierał od Wykonawcy opłaty za dopuszczenie do pracy wg stawek obowiązujących w danym dniu. Należność będzie pobierana po zakończeniu pracy (wg zatwierdzonego „Cennika opłat dodatkowych” obowiązującego w PGE Dystrybucja)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Konserwacja na terenie miasta Sandomierza musi być prowadzona ciągami liniowymi, w celu wyeliminowania niepotrzebnych przerw w dostawie energii elektrycznej odbiorcom, z każdorazowym dopuszczeniem do prac na poszczególnych ciągach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Polecenia na pracę będą wystawiane przez Rejon Dystrybucji Energii W Tarnobrzegu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W porozumieniu z Posterunkiem Energetycznym w Sandomierzu, powiadamianie odbiorców o przerwach w dostawie energii powinno nastąpić na co najmniej 5 dni przed terminem planowanej pracy, z podaniem daty i czasu trwania wyłączenia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 xml:space="preserve">Organizowanie i wykonywanie prac eksploatacyjnych zgodnie z obowiązującymi przepisami eksploatacji urządzeń elektroenergetycznych, kwalifikacji personelu oraz BHP, w tym również “Instrukcji Organizacji Bezpiecznej Pracy przy urządzeniach </w:t>
        <w:br/>
        <w:t>i instalacjach elektroenergetycznych oraz przepisów zawartych w rozporządzeniu Ministra Gospodarki z dnia 17 września 1999r. w sprawie bezpieczeństwa i higieny pracy przy urządzeniach i instalacjach energetycznych (Dz. U. Nr 80, poz. 912)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/>
        <w:t>Pokrywanie kosztów utylizacji zużytych lamp.</w:t>
      </w:r>
    </w:p>
    <w:p>
      <w:pPr>
        <w:pStyle w:val="NormalnyWeb"/>
        <w:spacing w:before="0" w:after="0"/>
        <w:ind w:left="363" w:hanging="363"/>
        <w:jc w:val="both"/>
        <w:rPr/>
      </w:pPr>
      <w:r>
        <w:rPr>
          <w:b/>
          <w:bCs/>
        </w:rPr>
        <w:t xml:space="preserve">7. </w:t>
      </w:r>
      <w:r>
        <w:rPr/>
        <w:t>Wykonawca przystąpi niezwłocznie do usuwania awarii nie później, niż w ciągu dwóch godzin od zgłoszenia telefonicznego wystąpienia awarii przez przedstawiciela Zamawiającego.</w:t>
      </w:r>
    </w:p>
    <w:p>
      <w:pPr>
        <w:pStyle w:val="NormalnyWeb"/>
        <w:spacing w:before="0" w:after="0"/>
        <w:ind w:left="363" w:hanging="363"/>
        <w:jc w:val="both"/>
        <w:rPr/>
      </w:pPr>
      <w:r>
        <w:rPr>
          <w:b/>
          <w:bCs/>
        </w:rPr>
        <w:t>8.</w:t>
      </w:r>
      <w:r>
        <w:rPr/>
        <w:t xml:space="preserve"> Wykonawca dokona niezwłocznie innych niż w pkt. 1 ppkt. a) i b) napraw urządzeń oświetlenia ulicznego i parkowego (szczególnie uszkodzonych układów zapłonowych </w:t>
        <w:br/>
        <w:t>i źródeł światła w oprawach) nie później niż 2 dni od zgłoszenia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</w:rPr>
        <w:t>9</w:t>
      </w:r>
      <w:r>
        <w:rPr>
          <w:sz w:val="22"/>
        </w:rPr>
        <w:t xml:space="preserve">. Konserwacją oświetlenia drogowego mogą zajmować się osoby, które posiadają aktualne świadectwa kwalifikacyjne zgodnie z Rozporządzeniem Ministra Gospodarki  Pracy i Polityki Społecznej z dnia 28.04.2003roku w sprawie szczegółowych zasad stwierdzania posiadanych kwalifikacji przez osoby zajmujące się eksploatacją urządzeń, instalacji i sieci (Dz. U. Nr 89 </w:t>
        <w:br/>
        <w:t>z 2003r. Poz. 828) w zakresie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dozoru – dla kierujących czynnościami osób wykonujących pracę w zakresie konserwacji, napraw, czynności kontrolno-pomiarowych i montażu urządzeń oświetlenia drogowego oraz uprawnienia  wystawiania poleceń w technologii PPN 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eksploatacji – dla wykonujących prace w zakresie konserwacji – czynności związane </w:t>
        <w:br/>
        <w:t>z zabezpieczeniem i utrzymaniem należytego stanu technicznego urządzeń oświetlenia drogowego- posiadające dodatkowo uprawnienia w zakresie wykonywania prac pod napięciem (PPN).</w:t>
      </w:r>
    </w:p>
    <w:p>
      <w:pPr>
        <w:pStyle w:val="NormalnyWeb"/>
        <w:spacing w:before="0" w:after="0"/>
        <w:ind w:left="363" w:hanging="36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 xml:space="preserve">Ilekroć w umowie jest mowa o </w:t>
      </w:r>
      <w:r>
        <w:rPr>
          <w:b/>
          <w:u w:val="single"/>
        </w:rPr>
        <w:t>awarii oświetlenia,</w:t>
      </w:r>
      <w:r>
        <w:rPr/>
        <w:t xml:space="preserve"> należy przez to rozumieć:</w:t>
      </w:r>
    </w:p>
    <w:p>
      <w:pPr>
        <w:pStyle w:val="Normal"/>
        <w:jc w:val="both"/>
        <w:rPr/>
      </w:pPr>
      <w:r>
        <w:rPr/>
        <w:t>- brak zasilania układu pomiarowego zasilającego obwody pomiarowe,</w:t>
      </w:r>
    </w:p>
    <w:p>
      <w:pPr>
        <w:pStyle w:val="Normal"/>
        <w:jc w:val="both"/>
        <w:rPr/>
      </w:pPr>
      <w:r>
        <w:rPr/>
        <w:t>- brak zasilania pojedynczych obwodów oświetleniowych,</w:t>
      </w:r>
    </w:p>
    <w:p>
      <w:pPr>
        <w:pStyle w:val="Normal"/>
        <w:jc w:val="both"/>
        <w:rPr/>
      </w:pPr>
      <w:r>
        <w:rPr/>
        <w:t>- uszkodzenia i zniszczenia urządzeń sterujących oświetleniem,</w:t>
      </w:r>
    </w:p>
    <w:p>
      <w:pPr>
        <w:pStyle w:val="Normal"/>
        <w:jc w:val="both"/>
        <w:rPr/>
      </w:pPr>
      <w:r>
        <w:rPr/>
        <w:t>- uszkodzenia i zniszczenia urządzeń zasilających,</w:t>
      </w:r>
    </w:p>
    <w:p>
      <w:pPr>
        <w:pStyle w:val="Normal"/>
        <w:jc w:val="both"/>
        <w:rPr/>
      </w:pPr>
      <w:r>
        <w:rPr/>
        <w:t>- zniszczenia słupów oświetleniowych (wywrócenia, złamania),</w:t>
      </w:r>
    </w:p>
    <w:p>
      <w:pPr>
        <w:pStyle w:val="Normal"/>
        <w:jc w:val="both"/>
        <w:rPr/>
      </w:pPr>
      <w:r>
        <w:rPr/>
        <w:t>- zniszczenia linii oświetleniow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spacing w:val="-8"/>
        </w:rPr>
        <w:t xml:space="preserve">Roboty ujęte w § 3 Wykonawca winien wykonywać rzetelnie, bez dodatkowych dyspozycji </w:t>
        <w:br/>
        <w:t>ze strony Zamawiającego oraz zgodnie z obowiązującymi przepisami, normami i sztuką budowlan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ykonawca winien przestrzegać zasad racjonalnego użytkowania oświetl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Obszartekstu"/>
        <w:numPr>
          <w:ilvl w:val="1"/>
          <w:numId w:val="2"/>
        </w:numPr>
        <w:ind w:left="270" w:hanging="28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a zapłaci Zamawiającemu kary umowne: </w:t>
      </w:r>
    </w:p>
    <w:p>
      <w:pPr>
        <w:pStyle w:val="Obszartekstu"/>
        <w:numPr>
          <w:ilvl w:val="0"/>
          <w:numId w:val="14"/>
        </w:numPr>
        <w:rPr/>
      </w:pPr>
      <w:r>
        <w:rPr>
          <w:szCs w:val="24"/>
        </w:rPr>
        <w:t xml:space="preserve">za każde nieterminowe usunięcie usterki w postaci nieświecącej się lampy oświetleniowej w wysokości </w:t>
      </w:r>
      <w:r>
        <w:rPr>
          <w:b/>
          <w:szCs w:val="24"/>
        </w:rPr>
        <w:t xml:space="preserve">100 zł </w:t>
      </w:r>
      <w:r>
        <w:rPr>
          <w:szCs w:val="24"/>
        </w:rPr>
        <w:t>za każdy dzień zwłoki</w:t>
      </w:r>
    </w:p>
    <w:p>
      <w:pPr>
        <w:pStyle w:val="Obszartekstu"/>
        <w:numPr>
          <w:ilvl w:val="0"/>
          <w:numId w:val="14"/>
        </w:numPr>
        <w:rPr>
          <w:szCs w:val="24"/>
        </w:rPr>
      </w:pPr>
      <w:r>
        <w:rPr>
          <w:szCs w:val="24"/>
        </w:rPr>
        <w:t xml:space="preserve">za każde nieterminowe usunięcie pozostałych zgłoszonych usterek w wysokości </w:t>
      </w:r>
      <w:r>
        <w:rPr>
          <w:b/>
          <w:bCs/>
          <w:szCs w:val="24"/>
        </w:rPr>
        <w:t xml:space="preserve">500 zł </w:t>
      </w:r>
      <w:r>
        <w:rPr>
          <w:szCs w:val="24"/>
        </w:rPr>
        <w:t>za każdy dzień zwłoki</w:t>
      </w:r>
    </w:p>
    <w:p>
      <w:pPr>
        <w:pStyle w:val="Obszartekstu"/>
        <w:numPr>
          <w:ilvl w:val="0"/>
          <w:numId w:val="14"/>
        </w:numPr>
        <w:spacing w:lineRule="atLeast" w:line="206"/>
        <w:ind w:left="567" w:hanging="283"/>
        <w:rPr/>
      </w:pPr>
      <w:r>
        <w:rPr/>
        <w:t xml:space="preserve">za każdy przypadek czynnego w ciągu dnia oświetlenia ulicznego w wysokości </w:t>
      </w:r>
      <w:r>
        <w:rPr>
          <w:b/>
          <w:bCs/>
        </w:rPr>
        <w:t xml:space="preserve">2 000 zł </w:t>
      </w:r>
    </w:p>
    <w:p>
      <w:pPr>
        <w:pStyle w:val="Obszartekstu"/>
        <w:numPr>
          <w:ilvl w:val="0"/>
          <w:numId w:val="14"/>
        </w:numPr>
        <w:spacing w:lineRule="atLeast" w:line="206"/>
        <w:ind w:left="567" w:hanging="283"/>
        <w:rPr>
          <w:szCs w:val="24"/>
        </w:rPr>
      </w:pPr>
      <w:r>
        <w:rPr>
          <w:szCs w:val="24"/>
        </w:rPr>
        <w:t>odstąpienie przez Zamawiającego od umowy z powodu okoliczności, za które odpowiada Wykonawca, w wysokości 10 %  wynagrodzenia umownego,</w:t>
      </w:r>
    </w:p>
    <w:p>
      <w:pPr>
        <w:pStyle w:val="Obszartekstu"/>
        <w:ind w:left="284" w:hanging="284"/>
        <w:rPr>
          <w:b/>
          <w:b/>
          <w:bCs/>
          <w:szCs w:val="24"/>
        </w:rPr>
      </w:pPr>
      <w:r>
        <w:rPr>
          <w:szCs w:val="24"/>
        </w:rPr>
        <w:t xml:space="preserve">2. </w:t>
      </w:r>
      <w:r>
        <w:rPr>
          <w:b/>
          <w:bCs/>
          <w:szCs w:val="24"/>
        </w:rPr>
        <w:t xml:space="preserve">Zamawiający kategorycznie zabrania włączania oświetlenia ulicznego w ciągu dnia dla wymiany uszkodzonych źródeł światła. </w:t>
      </w:r>
    </w:p>
    <w:p>
      <w:pPr>
        <w:pStyle w:val="Obszartekstu"/>
        <w:numPr>
          <w:ilvl w:val="0"/>
          <w:numId w:val="2"/>
        </w:numPr>
        <w:rPr/>
      </w:pPr>
      <w:r>
        <w:rPr>
          <w:szCs w:val="24"/>
        </w:rPr>
        <w:t xml:space="preserve"> </w:t>
      </w:r>
      <w:r>
        <w:rPr>
          <w:spacing w:val="-4"/>
          <w:szCs w:val="24"/>
        </w:rPr>
        <w:t>Sporadyczne włączenie oświetlenia w ciągu dnia może nastąpić po uprzednim  powiadomieniu Zamawiającego, z określeniem przyczyn włączenia i przewidywalnym czasie świecenia.</w:t>
      </w:r>
    </w:p>
    <w:p>
      <w:pPr>
        <w:pStyle w:val="Obszartekstu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łączenie, o którym mowa w ust. 3, może nastąpić w uzasadnionych przypadkach dokonywania konserwacji, przeglądu lub naprawy sieci oświetleniowej.</w:t>
      </w:r>
    </w:p>
    <w:p>
      <w:pPr>
        <w:pStyle w:val="Obszartekstu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Obszartekstu"/>
        <w:numPr>
          <w:ilvl w:val="0"/>
          <w:numId w:val="3"/>
        </w:numPr>
        <w:rPr/>
      </w:pPr>
      <w:r>
        <w:rPr>
          <w:szCs w:val="24"/>
        </w:rPr>
        <w:t xml:space="preserve"> </w:t>
      </w:r>
      <w:r>
        <w:rPr>
          <w:spacing w:val="-6"/>
          <w:szCs w:val="24"/>
        </w:rPr>
        <w:t>Zamawiający zastrzega sobie prawo do okresowego ograniczenia ilości czynnych źródeł światła.</w:t>
      </w:r>
    </w:p>
    <w:p>
      <w:pPr>
        <w:pStyle w:val="Obszartekstu"/>
        <w:ind w:left="180" w:hanging="180"/>
        <w:rPr>
          <w:szCs w:val="24"/>
        </w:rPr>
      </w:pPr>
      <w:r>
        <w:rPr>
          <w:szCs w:val="24"/>
        </w:rPr>
        <w:t>2. Okresowe ograniczenia ilości czynnych źródeł światła nie daje podstawy do zmiany ustalonych w wyniku przetargu opłat za konserwację.</w:t>
      </w:r>
    </w:p>
    <w:p>
      <w:pPr>
        <w:pStyle w:val="Obszartekstu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Obszartekstu"/>
        <w:rPr>
          <w:szCs w:val="24"/>
        </w:rPr>
      </w:pPr>
      <w:r>
        <w:rPr>
          <w:szCs w:val="24"/>
        </w:rPr>
        <w:t>Odpowiedzialność za wypadki oraz szkody, zaistniałe w związku z pracami objętymi niniejszą umową wobec osób trzecich, ponosi Wykonawca.</w:t>
      </w:r>
    </w:p>
    <w:p>
      <w:pPr>
        <w:pStyle w:val="Obszartekstu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uruchomi telefon dyżurny nr ........ czynny całą dobę, na który dokonywane będą przez Zamawiającego oraz Dyżurnego operacyjnego Straży Miejskiej w Sandomierzu zgłoszenia awarii, uszkodzeń mechanicznych i aktów wandalizmu.</w:t>
      </w:r>
    </w:p>
    <w:p>
      <w:pPr>
        <w:pStyle w:val="Obszartekstu"/>
        <w:numPr>
          <w:ilvl w:val="0"/>
          <w:numId w:val="4"/>
        </w:numPr>
        <w:rPr>
          <w:szCs w:val="24"/>
        </w:rPr>
      </w:pPr>
      <w:r>
        <w:rPr>
          <w:szCs w:val="24"/>
        </w:rPr>
        <w:t>Ze strony Wykonawcy, odpowiedzialny za konserwację oświetlenia jest ........ tel. .............</w:t>
      </w:r>
    </w:p>
    <w:p>
      <w:pPr>
        <w:pStyle w:val="Obszartekstu"/>
        <w:numPr>
          <w:ilvl w:val="0"/>
          <w:numId w:val="4"/>
        </w:numPr>
        <w:ind w:left="180" w:hanging="180"/>
        <w:rPr/>
      </w:pPr>
      <w:r>
        <w:rPr>
          <w:szCs w:val="24"/>
        </w:rPr>
        <w:t xml:space="preserve">Ze strony Zamawiającego, upoważniony do występowania w sprawach związanych </w:t>
        <w:br/>
        <w:t>z wykonaniem umowy i jej realizacji jest inspektor Wydziału Nadzoru Komunalnego, tel. (15) 644–01–29 oraz każdorazowo w razie stwierdzenia awarii oświetlenia Dyżurny Operacyjny Straży Miejskiej.</w:t>
      </w:r>
    </w:p>
    <w:p>
      <w:pPr>
        <w:pStyle w:val="Obszartekstu"/>
        <w:ind w:left="180" w:hanging="18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ony ustalają, że za konserwację oświetlenia ulicznego i parkowego Zamawiający zapłaci Wykonawcy wynagrodzenie zgodnie z wybraną w trybie przetargu ofertą Wykonawcy tj. kwotę  brutto ......................... zł słownie: ..................................... (........................................ zł – kwota netto) + (................................... kwota podatku VAT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nagrodzenie Wykonawcy za konserwację oświetlenia ulicznego i parkowego o którym mowa w ust. 1, ustala się w formie ryczałtu, płatnego w ratach miesięcznych w wysokości kwotę  brutto ......................... zł słownie: ..................................... (........................................ zł – kwota netto) + (................................... kwota podatku VAT) w terminie 14 dni od daty jej otrzymania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wnosi zabezpieczenie należytego wykonania umowy w wysokości 2 % ceny ofertowej brutto, tj. kwoty określonej w § 10 – …….. zł (słownie:     ) w formie ……..</w:t>
      </w:r>
    </w:p>
    <w:p>
      <w:pPr>
        <w:pStyle w:val="Normal"/>
        <w:ind w:left="283" w:hanging="283"/>
        <w:jc w:val="both"/>
        <w:rPr>
          <w:spacing w:val="-4"/>
        </w:rPr>
      </w:pPr>
      <w:r>
        <w:rPr/>
        <w:t xml:space="preserve">2. Strony postanawiają, iż zabezpieczenie należytego wykonania umowy zostanie zwrócone </w:t>
        <w:br/>
        <w:t xml:space="preserve">w ciągu </w:t>
      </w:r>
      <w:r>
        <w:rPr>
          <w:b/>
          <w:bCs/>
        </w:rPr>
        <w:t>30 dni</w:t>
      </w:r>
      <w:r>
        <w:rPr/>
        <w:t xml:space="preserve"> od dnia wykonania zamówienia i uznania przez Zamawiającego </w:t>
        <w:br/>
        <w:t>za należycie wykona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spacing w:val="-4"/>
        </w:rPr>
        <w:t>Jeżeli w toku realizacji umowy uruchomione zostaną punkty świetlne, Wykonawca zobowiązany jest przyjąć je do konserwacji w ramach niniejszej umowy, bez zwiększenia odpłat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rPr/>
      </w:pPr>
      <w:r>
        <w:rPr/>
        <w:t>1. Stronom przysługuje prawo odstąpienia od umowy w następujących sytuacj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ostanie ogłoszona upadłość lub rozwiązanie firmy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WWTekstpodstawowy2"/>
        <w:suppressAutoHyphens w:val="false"/>
        <w:rPr>
          <w:szCs w:val="24"/>
        </w:rPr>
      </w:pPr>
      <w:r>
        <w:rPr>
          <w:szCs w:val="24"/>
        </w:rPr>
        <w:t>Wykonawca zobowiązany jest do przekazania przed końcem obowiązywania umowy, kompletnego i sprawnego oświetlenia ulicznego i parkowego, protokolarnie Zamawiającem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kazuje się istotnych zmian postanowień zawartej umowy w stosunku do treści złożonej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a umowy z naruszeniem ust. 1 podlega unieważnie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regulowanych niniejszą umową stosuje się przepisy ustawy prawo zamówień publicznych i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łaściwym do rozpatrzenia sporów wynikłych na tle realizacji niniejszej umowy jest sąd właściwy dla Zamawiającego.</w:t>
      </w:r>
    </w:p>
    <w:p>
      <w:pPr>
        <w:pStyle w:val="Obszartekstu"/>
        <w:jc w:val="center"/>
        <w:rPr>
          <w:b/>
          <w:b/>
          <w:szCs w:val="24"/>
        </w:rPr>
      </w:pPr>
      <w:r>
        <w:rPr>
          <w:b/>
          <w:szCs w:val="24"/>
        </w:rPr>
        <w:t>§ 16</w:t>
      </w:r>
    </w:p>
    <w:p>
      <w:pPr>
        <w:pStyle w:val="Obszartekstu"/>
        <w:rPr>
          <w:szCs w:val="24"/>
        </w:rPr>
      </w:pPr>
      <w:r>
        <w:rPr>
          <w:szCs w:val="24"/>
        </w:rPr>
        <w:t>Integralną częścią niniejszej umowy jest Załącznik nr 1 – Wykaz oświetl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Umowę sporządzono w 2 jednobrzmiących egzemplarzach, po 1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ZAMAWIAJĄCY:</w:t>
        <w:tab/>
        <w:tab/>
        <w:tab/>
        <w:tab/>
        <w:tab/>
        <w:tab/>
        <w:t>WYKONAWCA: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363" w:hanging="283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537"/>
        </w:tabs>
        <w:ind w:left="4537" w:hanging="397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Obszartekstu">
    <w:name w:val="Obszar tekstu"/>
    <w:basedOn w:val="Normal"/>
    <w:qFormat/>
    <w:pPr>
      <w:widowControl w:val="false"/>
      <w:jc w:val="both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26:00Z</dcterms:created>
  <dc:creator>Urzad Miejski</dc:creator>
  <dc:description/>
  <cp:keywords/>
  <dc:language>en-US</dc:language>
  <cp:lastModifiedBy>jpawelczyk</cp:lastModifiedBy>
  <cp:lastPrinted>2010-04-15T11:00:00Z</cp:lastPrinted>
  <dcterms:modified xsi:type="dcterms:W3CDTF">2010-04-15T09:01:00Z</dcterms:modified>
  <cp:revision>8</cp:revision>
  <dc:subject/>
  <dc:title>UMOWA NR </dc:title>
</cp:coreProperties>
</file>